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FF0000"/>
          <w:sz w:val="24"/>
          <w:szCs w:val="24"/>
        </w:rPr>
        <w:t xml:space="preserve">     </w:t>
        <w:tab/>
      </w:r>
    </w:p>
    <w:p>
      <w:pPr>
        <w:pStyle w:val="Bezodstpw"/>
        <w:rPr/>
      </w:pPr>
      <w:r>
        <w:rPr>
          <w:rFonts w:cs="Arial" w:ascii="Arial" w:hAnsi="Arial"/>
          <w:color w:val="FF0000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                                                      ……………………………………………</w:t>
      </w:r>
    </w:p>
    <w:p>
      <w:pPr>
        <w:pStyle w:val="Bezodstpw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                                                    (miejscowość, data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ieczęć  wykonawcy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 xml:space="preserve">   24 WOJSKOWY ODDZIAŁ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GOSPODARCZ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 xml:space="preserve">        ul. Nowowiejska 20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 xml:space="preserve">          11-500 GIŻYCK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POZYCJA CENOW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owiadając na zaproszenie do złożenia propozycji cenowej na wykonanie usługi:</w:t>
      </w:r>
    </w:p>
    <w:p>
      <w:pPr>
        <w:pStyle w:val="Default"/>
        <w:spacing w:lineRule="auto" w:line="360" w:before="0" w:after="0"/>
        <w:contextualSpacing/>
        <w:jc w:val="both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 xml:space="preserve">Usługa z zakresu gospodarki leśnej polegająca na realizacji Planów Urządzania Lasów dla lasów stanowiących własność Skarbu Państwa w trwałym zarządzie MON, których administratorem jest 24 Wojskowy Oddział Gospodarczy </w:t>
        <w:br/>
        <w:t>w Giżycku.</w:t>
      </w:r>
    </w:p>
    <w:p>
      <w:pPr>
        <w:pStyle w:val="Normal"/>
        <w:spacing w:lineRule="auto" w:line="240"/>
        <w:ind w:left="-142" w:firstLine="142"/>
        <w:rPr/>
      </w:pPr>
      <w:r>
        <w:rPr>
          <w:rFonts w:cs="Arial" w:ascii="Arial" w:hAnsi="Arial"/>
          <w:sz w:val="24"/>
          <w:szCs w:val="24"/>
        </w:rPr>
        <w:t xml:space="preserve">Nazwa Oferenta   …………………………………………………………………………..     </w:t>
      </w:r>
    </w:p>
    <w:p>
      <w:pPr>
        <w:pStyle w:val="Normal"/>
        <w:spacing w:lineRule="auto" w:line="240" w:before="0" w:after="0"/>
        <w:ind w:left="-142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Oferenta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>..   ………             ……………………      ……………………..     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d pocztowy                                miejscowość                            województwo                            powiat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ON :  ……………………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IP:  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Telefon  ……………................……  Fax  …………….....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 – mail :  ……………………@..................................................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zedkładam następującą propozycję cenową na wykonanie przedmiotu zamówienia zgodnie z załączonym wzorem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feruję wykonanie całości przedmiotu zamówienia na łączną wartość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to  …………….. zł  ( słownie ………………………………………………………….)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tek VAT  ……..%, tj.  ……………………  zł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łownie  ……………………………………………………………………………….)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utto  ………….  zł  (słownie  …………………………………………………………..)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zapoznałem się z opisem przedmiotu  zamówienia oraz warunkami udziału w postępowaniu zawartymi w „Zaproszeniu do złożenia oferty cenowej”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 aktualne zezwolenia na prowadzenie działalności                  w zakresie określonym przedmiotem zamówienia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yższa oferta zawiera wszystkie składniki kosztów związanych z realizacją usługi określonej przedmiotem zamówienia a podana cena będzie  obowiązująca przez okres ważności umowy i nie będzie  podlegała waloryzacji w okresie jej trwania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twierdzam wymagany termin realizacji umowy: od dnia podpisania umowy do </w:t>
      </w:r>
      <w:r>
        <w:rPr>
          <w:rFonts w:cs="Arial" w:ascii="Arial" w:hAnsi="Arial"/>
          <w:b/>
          <w:sz w:val="24"/>
          <w:szCs w:val="24"/>
        </w:rPr>
        <w:t>05.12.2025r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świadczam, że warunki zawarte w „Zaproszeniu do złożenia propozycji cenowej” oraz w opisie przedmiotu zamówienia akceptuję i zobowiązuję się    w przypadku przyjęcia naszej propozycji do zawarcia umowy na ww. warunkach.</w:t>
      </w:r>
    </w:p>
    <w:p>
      <w:pPr>
        <w:pStyle w:val="Normal"/>
        <w:spacing w:lineRule="auto" w:line="36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         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(pieczęć  i podpis Wykonawcy) 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1:19:00Z</dcterms:created>
  <dc:creator>24WOG MON</dc:creator>
  <dc:description/>
  <cp:keywords/>
  <dc:language>en-US</dc:language>
  <cp:lastModifiedBy>Bojarska Katarzyna</cp:lastModifiedBy>
  <cp:lastPrinted>2018-12-07T13:34:00Z</cp:lastPrinted>
  <dcterms:modified xsi:type="dcterms:W3CDTF">2025-07-23T06:5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ms7hrq3EF0Z8IJpfbPy9Iz/JIZ/2hR3p</vt:lpwstr>
  </property>
  <property fmtid="{D5CDD505-2E9C-101B-9397-08002B2CF9AE}" pid="8" name="docIndexRef">
    <vt:lpwstr>a0ac0650-6394-4d90-9940-f1a678437c98</vt:lpwstr>
  </property>
</Properties>
</file>